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001FD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1FD2"/>
          <w:sz w:val="28"/>
          <w:szCs w:val="28"/>
        </w:rPr>
        <w:t>Korzystanie z usług internetowych – przepisy, ograniczenia i ostrzeżeni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yscy   użytkownicy Internetu muszą     być świadomi, że  wśród stron WWW są takie, które mogą obrażać godność osobistą, być niezgodne z ogólnie przyjętymi normami moralnymi, zawierać   informacje gorszące czy szerzące agresję. Internet nie jest przez nikogo cenzurowany (w szkołach dostęp do stron zawierających treści nieodpowiednie dla młodzieży powinien być zablokowany)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winniśmy dokonywać świadomego wyboru strony, którą czytamy lub oglądamy. Ta uwaga dotyczy nie tylko Internetu, ale i innych    mediów, np. czasopism, telewizji. Nie wszystkie materiały umieszczone w Internecie są poprawne. Niektóre mogą     zawierać nieprawdziwe informacje lub błędy – także    ortograficzne. Lepiej korzystać   z oficjalnych portali edukacyjnych. Trwające wiele godzin „surfowanie po Internecie” może prowadzić do zacierania     różnicy między rzeczywistością a fikcją. Należy odpowiednio        dozować czas spędzany   w Sieci. Nie wszystkie strony    udostępniają informacje nieodpłatnie. Czasem pokazany  jest tylko fragment     informacji, a za pełną wersję trzeba zapłacić. Wiele stron WWW (nawet oficjalnych) jest źle zabezpieczonych. W związku   z tym mogą paść ofiarą włamania i np. zostać zainfekowane tzw. złośliwym oprogramowaniem(ang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alware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nki, zakupy, aukcje, nauka i praca na odległ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ć nie jest stuprocentowo bezpieczna. Przestępstwa internetowe mogą dotyczyć   kont bankowych obsługiwanych internetowo, fałszowania kart płatniczych   wykorzystywanych do wykonywania operacji bankowych, zakupów i aukcji prowadzonych   w Internecie.   Nie należy podawać swoich haseł dostępu do konta w banku elektronicznym   niepewnym osobom (często podającym się za pracowników banku). Bank nigdy   o to nie pyta.   Zakupy należy robić w zaufanych sklepach. Trzeba dokładnie zapoznać się z warunkami  zakupów. Należy    być ostrożnym w przypadku towarów o niskich cenach – podczas dokonywania zakupów i uczestniczenia w aukcjach internetowych.   Nauka i praca na odległość sprzyja ograniczeniu bezpośrednich kontaktów między    ludźmi, co może prowadzić do wyobcowani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bieranie materiałów i plików z Internet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rzystając z cudzych materiałów, należy pamiętać o podawaniu źródła (np. adresu   strony internetowej). Jeżeli chcemy wykorzystać cudzy utwór, np. na     własnej stronie internetowej,  należy najpierw dowiedzieć się, do kogo należą prawa autorskie do utworu i następnie   skontaktować się z uprawnioną osobą. Materiały zamieszczone     w dużych serwisach typu YouTube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ww.youtube.com</w:t>
      </w:r>
      <w:r>
        <w:rPr>
          <w:rFonts w:cs="Times New Roman" w:ascii="Times New Roman" w:hAnsi="Times New Roman"/>
          <w:color w:val="000000"/>
          <w:sz w:val="24"/>
          <w:szCs w:val="24"/>
        </w:rPr>
        <w:t>)  można oglądać, pobierać, a także wykorzystywać na własne potrzeby (np. do zilustrowania prezentacji). Istnieje również wiele sklepów internetowych oferujących   legalnie, ale za opłatą, utwory muzyczne lub filmowe . Bez pytania o zgodę można       z Internetu pobierać, np. w celu umieszczenia na   swojej stronie internetowej, proste     informacje prasowe, tj. program TV, repertuar   kin, prognozę pogody, kursy walut, komunikaty o wypadkach oraz urzędowe   ustawy. Pliki pobierane z Internetu mogą zawierać wirusy. Każdy program pobrany z Internetu    trzeba sprawdzić za pomocą    programu antywirusow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1:41:00Z</dcterms:created>
  <dc:creator>Grazyna</dc:creator>
  <dc:description/>
  <cp:keywords/>
  <dc:language>en-US</dc:language>
  <cp:lastModifiedBy>MK</cp:lastModifiedBy>
  <dcterms:modified xsi:type="dcterms:W3CDTF">2013-11-22T12:32:00Z</dcterms:modified>
  <cp:revision>13</cp:revision>
  <dc:subject/>
  <dc:title/>
</cp:coreProperties>
</file>